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96, август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Законопроект о судьбе благотворительности в россии</w:t>
      </w:r>
    </w:p>
    <w:p>
      <w:pPr>
        <w:pStyle w:val="2"/>
        <w:spacing w:before="360" w:after="0"/>
        <w:rPr>
          <w:b/>
          <w:b/>
          <w:caps/>
        </w:rPr>
      </w:pPr>
      <w:r>
        <w:rPr>
          <w:caps/>
        </w:rPr>
        <w:t>Содержание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ланы по изменению налогообложения грантов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Государство намерено взять под контроль благотворительность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Не любишь Путина - плати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ланы по изменению налогообложения грантов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5 августа, в последний день работы своей сессии, Государственная Дума приняла в первом чтении проект федерального закона № 58666-4 «О внесении изменений в главы 23 и 25 части второй Налогового кодекса Российской Федерации и некоторые другие законодательные акты о налогах и сборах». Законопроект был внесен Правительством в Государственную Думу 1 июня и содержит в себе множество изменений в Налоговом кодексе РФ. Несколько абзацев законопроекта касаются налогообложения грант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 наш взгляд в законопроекте есть одна хорошая новость и две плохих. Хорошая - состоит в том, что предлагаемые изменения расширяют перечень областей, в которых гранты не облагаются налогом на прибыль (24%). К уже закрепленным действующим законодательством образованию, конкретным научным исследованиям, культуре, искусству и охране окружающей среды добавлены три дополнительных сферы деятельности. Это - защита прав и свобод человека и гражданина, предусмотренных законодательством Российской Федерации (напоминаем, что международные соглашения, ратифицированные РФ, являются частью внутреннего законодательства), охрана здоровья населения (направления – СПИД, наркомания, детская онкология, включая онкогематологию, детская эндокринология, гепатит и туберкулез), а также социальное обслуживание малоимущих и социально не защищенных категорий граждан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случае принятия этого положения законопроекта будет достигнута первая важная победа в сфере налогообложения НКО за несколько лет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инициативе Народной Ассамблеи вопрос налогообложения грантов обсуждался в Комиссии по правам человека при Президенте РФ. В сентябре прошлого года под эгидой Комиссии представители Народной Ассамблеи провели переговоры с представителями Министерства финансов, Министерства налогов и сборов и других ведомств на совещании под председательством тогдашнего вице-премьера по социальной политике Галиной Кареловой. Согласованные в ходе того мероприятия предложения по расширению сфер деятельности, на которые разрешено выделять гранты, были направлены Президенту РФ. В течение почти года они проходили непростое согласование в администрации Президента и министерствах, а теперь внесены в Государственную Думу Правительство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 сожалению, отрицательные положения нового законопроекта значительно «перевешивают» его позитивные аспекты и создают тяжелую ситуацию для российских НКО, остающихся зависимыми от получения грантов из-за несправедливого и экономически необоснованного законодательства, ограничивающего их в получении иных доход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правками предусмотрено радикальное изменение правового статуса грантодателей – как российских, так и иностранных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Во-первых, в отличие от действующего порядка, не содержащего ограничений для предоставления грантов </w:t>
      </w:r>
      <w:r>
        <w:rPr>
          <w:b/>
          <w:bCs/>
          <w:sz w:val="24"/>
          <w:lang w:val="ru-RU"/>
        </w:rPr>
        <w:t>российскими</w:t>
      </w:r>
      <w:r>
        <w:rPr>
          <w:sz w:val="24"/>
          <w:lang w:val="ru-RU"/>
        </w:rPr>
        <w:t xml:space="preserve"> некоммерческими организациями (будь то корпоративные фонды, частные фонды, фонды развития местных сообществ, регрантинговые фонды или любые иные НКО), в случае принятия поправки они смогут предоставлять гранты только в том случае, если будут включены в перечень, утверждаемый Правительством РФ. В законе отсутствуют какие-либо критерии для включения грантодателей в перечень. Отсутствуют утвержденные процедуры составления и обновления перечня. Для того чтобы этот Перечень начал составляться и вступил в силу, потребуется принятие соответствующего постановления Правительства (аналогично постановлению о подобном перечне иностранных доноров, принятому в декабре 2002 г. после принятия предыдущих изменений в статью о грантах в мае 2002 г. и действующему в настоящее время)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читывая, что Правительство РФ, несмотря на многочисленные обращения, не утверждает и официально не публикует процедур составления такого рода перечней, высока вероятность, что многие российские организации, особенно расположенные вне Москвы, а также не зависимые от властей или «не любимые» ими по политическим и иным причинам, не будут включены в указанный перечень. По мнению экспертов, существует реальная опасность произвольного формирования перечня, без учета реальных потребностей общества. Таким образом, усилия НКО и российского бизнеса последних лет, направленные на развитие российской филантропии, благотворительности и на снижение зависимости НКО от иностранных источников, могут быть подорваны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Во-вторых, </w:t>
      </w:r>
      <w:r>
        <w:rPr>
          <w:b/>
          <w:bCs/>
          <w:sz w:val="24"/>
          <w:lang w:val="ru-RU"/>
        </w:rPr>
        <w:t>иностранный или международный</w:t>
      </w:r>
      <w:r>
        <w:rPr>
          <w:sz w:val="24"/>
          <w:lang w:val="ru-RU"/>
        </w:rPr>
        <w:t xml:space="preserve"> грантодатель, согласно законопроекту, сможет предоставлять не облагаемые налогом на прибыль гранты только в том случае, если грант будет оформлен в Комиссии по вопросам международной гуманитарной и технической помощи при Правительстве РФ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 2004 г. этим занимались две отдельные комиссии, существовавшие с 1999 г. Комиссия по вопросам международной технической помощи утверждала крупные программы технической помощи, в основном правительственные. Иностранные и международные организации предоставляют в России тысячи грантов, в том числе совсем небольших, и оформление этих грантов в единственной на всю страну Комиссии при Правительстве РФ может затянуться на многие месяцы. Длительность оформления разрушит нормальное планирование деятельности НКО-получателей грант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олее того, если Комиссия будет применять к регистрации грантов требования Закона о зарубежной безвозмездной помощи от 1999 г., грантодатель должен будет представить в Комиссию письмо администрации того города или региона, где должен реализовываться проект, о ее согласии контролировать целевое использование средств по грантовому проекту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нашему мнению эта норма безусловно коррупциогенна. Кроме того, организации и их проекты ставятся в политическую зависимость от воли чиновника, который может отказаться подписывать такую бумагу из политических или иных соображений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е исключено, что многие иностранные доноры посчитают это требование политическим контролем и откажутся обращаться в комиссию. В результате высока вероятность того, что они прекратят выделять гранты в России, так как они не имеют права по своим уставам и законам своих стран разрешить облагать свои гранты налогом на прибыль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же, в отличие от действующего законодательства, иностранные физические лица, согласно законопроекту, лишаются права предоставлять гранты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аких-либо изменений, касающихся получателей грантов, не предлагаетс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ши эксперты считают, что в таком подходе к налогообложению грантов невозможно выявить экономического смысла: если программы в названных областях деятельности признаются государством заслуживающими поддержки в виде освобождения от налога и при условии, что средства на программу использованы по назначению, с экономической точки зрения безразлично, кем эти средства предоставлены. Подобного механизма контроля нет нигде в мире. По мнению представителей НКО, эти меры представляют собой установление нового, по сути политического, контроля государства за российскими и иностранными грантодающими организациями и за гражданским обществом в цело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аконопроект должен рассматриваться во втором и третьем чтениях осенью, скорее всего в октябр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Что уже сделано и что предполагается сделать?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ыли составлены экспертизы законопроекта (Народной Ассамблеей, Независимым экспертно-правовым советом, Национальным антикоррупционным комитетом и Международным центром некоммерческого права)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ыработана стратегия противодействия принятию негативных положений проекта закон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Были составлены проекты писем на имя председателя Государственной Думы Б.Грызлова и председателя Комитета Думы по бюджету и налогам Ю.Васильева, которые подписали и отправили председатель Комиссии по правам человека при Президенте РФ Э.Памфилова и Уполномоченный по правам человека В.Лукин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Инициированы статьи в общероссийских СМ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Готовятся встречи с рядом чиновников и депутат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дготовлены поправки в законопроект для внесения сочувствующими депутатами и законодательными собраниями регионов (суть «наших» поправок - поддержать положение, расширяющее сферы деятельности, финансируемые грантами, и исключить положения о новых требованиях к российским и зарубежным грантодателям)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предполагаем, что к концу сентября станет ясно, дают ли что-либо наши встречи и переговор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Будем признательны Вам за поддержку и высказанные иде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 нами можно связываться через администратора «налоговой группы» Народной Ассамблеи Дарью Милославскую miloslavskaya@urbaneconomics.ru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т Народной Ассамблеи</w:t>
      </w:r>
    </w:p>
    <w:p>
      <w:pPr>
        <w:pStyle w:val="Heading9"/>
        <w:ind w:firstLine="397"/>
        <w:rPr/>
      </w:pPr>
      <w:r>
        <w:rPr/>
        <w:t>Олег Комаровский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17.08.2004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Государство намерено взять под контроль благотворительность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авительство внесло в Думу поправку в статью 251 Налогового кодекса, цель которой - ужесточить государственный контроль над предоставлением благотворительных грантов. По новым правилам российские грантодатели должны будут попасть в перечень, утверждаемый правительством, а иностранные - регистрировать каждое пожертвование в правительственной комиссии по безвозмездной помощи. Таковы практические последствия содержащегося в послании Федеральному Собранию высказывания президента Путина в адрес неправительственных организаций, которые не ориентированы «на отстаивание реальных интересов людей». Благотворители, которые не войдут в перечень, по словам директора Центра развития демократии и прав человека Юрия Джибладзе, вынуждены будут оформлять свою деятельность либо как частные пожертвования, либо как зарубежную безвозмездную помощь, регистрируясь в специальной комиссии по безвозмездной помощи. Эта комиссия, по словам Джибладзе, до марта 2004 г. собиралась раз в два месяца, но после реорганизации правительства ни одного заседания не проводилось. Инициатива правительства, по мнению Джибладзе, “связана с желанием властей контролировать процесс” раздачи благотворительных денег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мдиректора Благотворительного фонда Владимира Потанина Наталья Самойленко считает, что новая система больше похожа на бюрократический барьер, чем на систему контроля. Исполнительный секретарь Форума доноров Наталья Каминарская напоминает, что в составленный в 2002 г. список не попали многие крупные международные организации, которые активно занимаются благотворительностью в России. “Каждый грант, а мы выделяем в России в год 70-100 грантов, регистрировать будет очень сложно, - говорит глава представительства Фонда Форда в России Стивен Солник. - Но, я думаю, и правительству проверить такой объем информации будет нелегко”. Бюджетный комитет ГД рассмотрит законопроект на этой неделе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 xml:space="preserve">Ведомости </w:t>
      </w:r>
      <w:hyperlink r:id="rId2">
        <w:r>
          <w:rPr>
            <w:rStyle w:val="InternetLink"/>
            <w:lang w:val="ru-RU"/>
          </w:rPr>
          <w:t>http://www.vedomosti.ru/newspaper/article.shtml?2004/07/23/78738</w:t>
        </w:r>
      </w:hyperlink>
      <w:r>
        <w:rPr>
          <w:lang w:val="ru-RU"/>
        </w:rPr>
        <w:t xml:space="preserve">  </w:t>
      </w:r>
      <w:hyperlink r:id="rId3">
        <w:r>
          <w:rPr>
            <w:rStyle w:val="InternetLink"/>
            <w:lang w:val="ru-RU"/>
          </w:rPr>
          <w:t>23.07.2004</w:t>
        </w:r>
      </w:hyperlink>
    </w:p>
    <w:p>
      <w:pPr>
        <w:pStyle w:val="Normal"/>
        <w:spacing w:before="120" w:after="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Источник: «Бизнес, власть, общество – новая ситуация в России», № 82, 23-25.07.2004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Не любишь Путина - плати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 xml:space="preserve">Испытанный метод Кремля – использование рычагов экономического регулирования для политического контроля – будет теперь опробован и на гражданском обществ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ежегодном послании президент обрушился с критикой гражданских организаций, получающих на свою деятельность деньги от международных фондов. И вот систематическая работа по установлению контроля над общественными организациями обретает конкретные очертания – в Думе проходит согласование законопроект, который позволит чиновникам проводить селекцию гражданских организаций под видом регистрации их деятельности. Фактически речь идет о введении разрешительного принципа для таких организаций. Неугодных будут "давить рублем". Устройство закона бюрократически прямолинейно: всех разрешенных благотворителей внесут в список, помощь же прочих будет облагаться налогами. Ситуацию в интервью "Газете.Ru" комментирует член правления международного общества "Мемориал", главный редактор интернет-СМИ "Кавказский узел" Григорий Швед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прошлый вторник законопроект был принят на подкомитете и был одобрен комитетом по бюджету и налогам. В начале августа его могут рассмотреть в первом чтении, и он, безусловно, пройдет. Все поправки, как обычно, будут вноситься ко второму чтению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Что принято, то навсегда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ейчас система грантов устроена так, что существует разделение на иностранные благотворительные организации и российские. По понятным причинам в течение долгого времени грантовую деятельность в России вели только иностранные фонды, и фактически их работа никак не регистрировалась. 24 декабря 2002 года вышло постановление нашего правительства, в котором был перечень международных организаций, гранты от которых учитывались в целях налогообложения в доходах российских организаций. Перечень был составлен по непонятно какому принципу и включал 88 организаций. С тех пор было предпринято много лоббистских и переговорных усилий для того, чтобы перечень этот расширить, поскольку на самом деле фондов значительно больше. Но, несмотря на высокий переговорный уровень – переговоры велись и с Матвиенко, и с Кореловой, – выйти на людей, которые реально отвечают в правительстве за этот список, не удалось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менно с этим связано нынешнее беспокойство благотворителей. Список остался таким же, каким и был. Другие организации, которые формально не имеют права выдавать гранты, предоставляют безвозмездные долевые пожертвования и оказывают безвозмездную помощь. Мы понимаем, что серьезная организация существование на птичьих правах в какой-либо стране воспринимает негативно. Конечно, все основные фонды вошли в список, а те, кто не вошли, вели свою деятельность таким, несколько странным, способо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 российскими организациями ситуация другая. По новому законопроекту должен быть составлен перечень российских фондов. Мы хорошо понимаем, что это практически невозможно, поскольку кроме крупных и известных фондов есть достаточно мелкие образования, разные муниципальные фонды, которые внести за короткое время в какой-то список практически невозможно. Дополнить же этот список потом, как показал опыт с иностранными фондами, тоже невозможно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Таким образом, суть этих предложений в том, что либо организация попадает в список и тогда ведет нормальную благотворительную деятельность, либо не попадает, что означает, что средства будут облагаться налогом на прибыль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то очень значительная сумма, и мы понимаем, что фонды не смогут понести такие дополнительные издержки. Понятно, что это снизит активность общественных организаций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Техническая комиссия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подготовленному закону для иностранных доноров остается возможность регистрировать программы в комиссии по технической помощи, которая была создана в 1999 году. Раньше регистрировать все гранты в ней не было необходимым. Я работал с этой комиссией, когда получал грант от американского посольства, которое по специальному соглашению с Россией не платит НДС. Процесс регистрации занял около 6 месяцев. Наша деятельность была просто остановлена, поскольку комиссия собиралась раз в два месяца, рассматривала очень мало проектов. В ней были представители всевозможных ведомств включая Минобороны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По сути, эта комиссия и была призвана бюрократически тормозить реальную работу. И после реформы правительства она просто не существует, что делает сейчас этот административный барьер непреодолимым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ейчас будет создаваться новая комиссия, но возлагать надежды на то, что она будет работать лучше, чем старая, конечно, нельзя. Если этот законопроект пройдет в нынешнем виде, то он сможет приостановить деятельность иностранных доноров просто потому, что у них не будет возможности официально выделять средства на Россию. При этом общественные организации оказывают услуги 20 миллионам человек, сумма продукции и услуг, например, в 2001—2002 годах, по оценкам экспертов, составила 143 млрд. рублей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 любом случае опыт, и мой личный в частности, показывает, что комиссия не способствует большей прозрачности в некоммерческом сектор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ую цель ее деятельности можно было бы приветствовать. Они же содержательно не работают с этими документами. По существу, они просто удлиняют процесс регистрации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"Работа с сиротами – прекрасно, работа в Чечне – это не то, что нас особенно интересует"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Из положительных изменений можно отметить расширение списка деятельност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ейчас есть очень короткий список разрешенных направлений благотворительности. В новом законопроекте он расширен и включает в себя права человека, здоровье и социальную помощь. Раньше в него входили наука, культура, образование и защита окружающей среды. Таким образом, есть небольшие достиже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не трудно сказать, почему этот список не был таким с самого начала. Когда три года назад шли переговоры по поводу налогового вопроса, то было такое ощущение, что в аппарате Матвиенко забыли про общественные организации. Они хотели поставить барьер, чтобы средства через различные некоммерческие структуры не обналичивались и не уводились бы от налогов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Как признают эксперты, сегодня реально эти схемы для ухода от налогов не используются, потому что есть способы значительно более просты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иболее радикальные правозащитники считали, что первоначальное отсутствие этих видов деятельности в белом списке направлено на ограничение общественной деятельности социальной работой. Мы понимаем, что социальные виды деятельности очень приветствуются сегодняшней властью: "Работа с сиротами – это прекрасно, работа в Чечне – это нечто, что не столь нас интересует"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мер Чечни тут не случаен. Впервые попытка ограничить деятельность международных доноров в России была предпринята именно на территории Ингушетии и Чечни. Три года назад, когда там была гуманитарная катастрофа с беженцами, местная власть выступила с идеей, чтобы международные гуманитарные агентства не сами распределяли помощь и производили закупки, а переводили бы десятки миллионов долларов, которые они выделяли, в специальный фонд, а их распределением занималась бы власть. Действительно, у Датского совета по беженцам были сложности, поскольку были случаи, когда малую часть гуманитарной помощи находили у боевиков. Воровство же есть везде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Но дело было в желании контролировать ресурсы, а не в том, что что-то идет боевикам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же и сегодня за этими поправками стоит желание контролировать деятельность гражданских организаций. Об этом говорил президент в ежегодном послании, и это же связано с выступлением перед нашими послами, где он говорил о внешнем воздействии на имидж России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У нас идет эскалация образа внешнего и внутреннего врага. И эту кампанию разворачивают, имея в виду гражданские организа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Целый ряд представителей РПЦ выступил в последнее время с рассуждениями о том, какие нехорошие правозащитники и как они делают не ту работу, которая нужна народу. И если в Ингушетии и Чечне была попытка получить контроль над финансовыми ресурсами, то здесь через контроль над финансами пытаются ослабить деятельность сильных гражданских организаций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сли они хотят контролировать целевое использование средств и предотвращать налоговые злоупотребления, для этого не нужно создавать новые списки. Для этого нужно существующими структурами отслеживать целевое использование средств, отслеживать реальную работу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Григорий Шведов, член правления международного общества "Мемориал"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Беседовал Евгений Натаров</w:t>
      </w:r>
    </w:p>
    <w:p>
      <w:pPr>
        <w:pStyle w:val="Normal"/>
        <w:ind w:firstLine="397"/>
        <w:jc w:val="both"/>
        <w:rPr>
          <w:sz w:val="24"/>
          <w:lang w:val="ru-RU"/>
        </w:rPr>
      </w:pPr>
      <w:hyperlink r:id="rId4" w:tgtFrame="_blank">
        <w:r>
          <w:rPr>
            <w:rStyle w:val="InternetLink"/>
            <w:sz w:val="24"/>
            <w:lang w:val="ru-RU"/>
          </w:rPr>
          <w:t>www.gazeta.ru</w:t>
        </w:r>
      </w:hyperlink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сточник: </w:t>
      </w:r>
      <w:hyperlink r:id="rId5">
        <w:r>
          <w:rPr>
            <w:rStyle w:val="InternetLink"/>
            <w:sz w:val="24"/>
            <w:lang w:val="ru-RU"/>
          </w:rPr>
          <w:t>http://agency.cpolicy.ru</w:t>
        </w:r>
      </w:hyperlink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96)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6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omosti.ru/newspaper/article.shtml?2004/07/23/78738" TargetMode="External"/><Relationship Id="rId3" Type="http://schemas.openxmlformats.org/officeDocument/2006/relationships/hyperlink" Target="http://www.vedomosti.ru/newspaper/index.shtml?2004/07/23" TargetMode="External"/><Relationship Id="rId4" Type="http://schemas.openxmlformats.org/officeDocument/2006/relationships/hyperlink" Target="http://www.gazeta.ru/" TargetMode="External"/><Relationship Id="rId5" Type="http://schemas.openxmlformats.org/officeDocument/2006/relationships/hyperlink" Target="http://agency.cpolicy.ru/" TargetMode="External"/><Relationship Id="rId6" Type="http://schemas.openxmlformats.org/officeDocument/2006/relationships/hyperlink" Target="http://www.biodiversity.ru/programs/law/lawbull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13:00Z</dcterms:created>
  <dc:creator>Law - BCC</dc:creator>
  <dc:description/>
  <dc:language>en-US</dc:language>
  <cp:lastModifiedBy>User</cp:lastModifiedBy>
  <dcterms:modified xsi:type="dcterms:W3CDTF">2004-08-27T18:36:00Z</dcterms:modified>
  <cp:revision>5</cp:revision>
  <dc:subject/>
  <dc:title>ПРАВО — ПРИРОДЕ:</dc:title>
</cp:coreProperties>
</file>